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8 great songs, collected in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di files: classic, jazz, and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the origin (got them from a fri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VMAP! These files sound perfect on a G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midi (you should have 1 Mb on your GUS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di patch set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Oliver Fromme, inof@asterix.rz.tu-clausthal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